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Physical Properites of Rocks Rubric</w:t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0"/>
        <w:gridCol w:w="2220"/>
        <w:gridCol w:w="2220"/>
        <w:gridCol w:w="2220"/>
        <w:gridCol w:w="2220"/>
      </w:tblGrid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Criteria</w:t>
            </w:r>
            <w:r>
              <w:rPr/>
              <w:t xml:space="preserve">  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Exemplary: All Proficient Criteria Plus: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Proficient</w:t>
            </w:r>
            <w:r>
              <w:rPr/>
              <w:t xml:space="preserve"> 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Progressing</w:t>
            </w:r>
            <w:r>
              <w:rPr/>
              <w:t xml:space="preserve">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Not Yet</w:t>
            </w:r>
            <w:r>
              <w:rPr/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Follows Directions</w:t>
            </w:r>
            <w:r>
              <w:rPr/>
              <w:t xml:space="preserve">  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pleted tasks without any assistance from peers or teachers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mineral and rock identification and questions are completed clearly with minimal assistance from teacher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mineral and rock identification and questions are not completed thoroughly or help from teacher is needed.  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ny tasks are not completed and help from teacher is needed.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Procedures of Data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and Calculations</w:t>
            </w:r>
            <w:r>
              <w:rPr/>
              <w:t xml:space="preserve">    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formation is displayed in a detailed data table showing all math work. 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asurement of physical properties is recorded accurately. </w:t>
              <w:br/>
              <w:br/>
              <w:t xml:space="preserve">Measurement data is organized and legible. </w:t>
              <w:br/>
              <w:br/>
              <w:t xml:space="preserve">Uses identification tools accurately (streak plates, nail, iron file, triple beam balance) and without help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r inaccuracies in measurements of physical properties</w:t>
            </w:r>
          </w:p>
          <w:p>
            <w:pPr>
              <w:pStyle w:val="Normal"/>
              <w:rPr/>
            </w:pPr>
            <w:r>
              <w:rPr/>
              <w:br/>
              <w:t xml:space="preserve">Measurement data is unorganized but legible.  </w:t>
              <w:br/>
              <w:br/>
              <w:t xml:space="preserve">Needs help with use of tools for identification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asurement of physical properties is grossly inaccurate and identifications are incorrect.</w:t>
              <w:br/>
              <w:br/>
              <w:t xml:space="preserve">Measurement data is unorganized and illegib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eds help with use of tools for identification.</w:t>
              <w:br/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Content</w:t>
            </w:r>
            <w:r>
              <w:rPr/>
              <w:t xml:space="preserve">     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ectly uses descriptors that describes physical prope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escribes the physical properties of minerals clearly and accurately. </w:t>
              <w:br/>
              <w:b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escribes the physical properties of minerals(s), but descriptions are vague or inaccurate, and illegible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hysical properties are not described or are inaccurate. </w:t>
              <w:br/>
              <w:br/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Data Organization</w:t>
            </w:r>
            <w:r>
              <w:rPr/>
              <w:t xml:space="preserve">    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ther graphic organizers, beyond charts, are used to enhance and communicate information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a charts are organized so measurement, descriptions, predictions, and conclusions are clearly communicated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a charts are used but are hard to read and understand or are illegible.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a is unorganized and illegible. </w:t>
              <w:br/>
              <w:br/>
              <w:t xml:space="preserve">Charts or other organizing structures are not used.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>Analysis of Data</w:t>
            </w:r>
            <w:r>
              <w:rPr/>
              <w:t xml:space="preserve">    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minerals are correctly identified.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minerals are correctly identified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5 minerals are correctly identified.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.Less than 3 minerals are identified accurately.</w:t>
            </w:r>
          </w:p>
        </w:tc>
      </w:tr>
    </w:tbl>
    <w:p>
      <w:pPr>
        <w:pStyle w:val="Normal"/>
        <w:ind w:right="-1080" w:hanging="0"/>
        <w:rPr/>
      </w:pPr>
      <w:r>
        <w:rPr/>
      </w:r>
    </w:p>
    <w:sectPr>
      <w:type w:val="nextPage"/>
      <w:pgSz w:w="12240" w:h="15840"/>
      <w:pgMar w:left="54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34:00Z</dcterms:created>
  <dc:creator>pcs</dc:creator>
  <dc:description/>
  <cp:keywords/>
  <dc:language>en-US</dc:language>
  <cp:lastModifiedBy>pcs</cp:lastModifiedBy>
  <dcterms:modified xsi:type="dcterms:W3CDTF">2009-05-28T17:34:00Z</dcterms:modified>
  <cp:revision>2</cp:revision>
  <dc:subject/>
  <dc:title>Physical Properites of Rocks Rubric</dc:title>
</cp:coreProperties>
</file>